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mittlung des Siegers im Planspiel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52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</w:tblGrid>
      <w:tr>
        <w:trPr>
          <w:trHeight w:val="418" w:hRule="atLeast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</w:t>
            </w:r>
          </w:p>
        </w:tc>
        <w:tc>
          <w:tcPr>
            <w:tcW w:w="14183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 für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mer/Nam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en-</w:t>
              <w:br/>
              <w:t>nam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-</w:t>
              <w:br/>
              <w:t>nam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winn</w:t>
              <w:br/>
              <w:t>Jahr 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winn</w:t>
              <w:br/>
              <w:t>Jahr 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winn</w:t>
              <w:br/>
              <w:t>Jahr 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winn</w:t>
              <w:br/>
              <w:t>Jahr 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winn</w:t>
              <w:br/>
              <w:t>Jahr 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winn</w:t>
              <w:br/>
              <w:t>Jahr 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inver-</w:t>
              <w:br/>
              <w:t>möge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chluß-</w:t>
              <w:br/>
              <w:t>berich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beres</w:t>
              <w:br/>
              <w:t>Arbeite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tanteil</w:t>
              <w:br/>
              <w:t>Mittelwer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15026" w:leader="none"/>
      </w:tabs>
      <w:ind w:right="-596" w:hanging="0"/>
      <w:rPr/>
    </w:pPr>
    <w:r>
      <w:rPr>
        <w:rFonts w:cs="Arial" w:ascii="Arial" w:hAnsi="Arial"/>
        <w:sz w:val="16"/>
      </w:rPr>
      <w:t>Stand:  10/2004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57"/>
      <w:gridCol w:w="8526"/>
      <w:gridCol w:w="2956"/>
    </w:tblGrid>
    <w:tr>
      <w:trPr/>
      <w:tc>
        <w:tcPr>
          <w:tcW w:w="375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Planspiel: Getränkemarkt 2002 (EURO)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il D: Arbeitsblätter und Lehrerinfos</w:t>
          </w:r>
        </w:p>
      </w:tc>
      <w:tc>
        <w:tcPr>
          <w:tcW w:w="852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5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D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6:16:00Z</dcterms:created>
  <dc:creator>Ahlgrimm</dc:creator>
  <dc:description/>
  <dc:language>en-US</dc:language>
  <cp:lastModifiedBy>Eckehard Möbius</cp:lastModifiedBy>
  <cp:lastPrinted>2001-11-19T12:08:00Z</cp:lastPrinted>
  <dcterms:modified xsi:type="dcterms:W3CDTF">2004-09-13T17:03:00Z</dcterms:modified>
  <cp:revision>10</cp:revision>
  <dc:subject/>
  <dc:title>Entscheidungsblatt der Unternehmung..............................	</dc:title>
</cp:coreProperties>
</file>